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95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581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434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812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78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97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960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273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416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97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49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63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478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115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83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3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370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