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20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59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014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688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156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371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560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566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336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235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21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00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731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12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136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