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6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70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6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70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457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28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3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49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889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7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06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11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