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305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91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558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03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540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079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964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003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290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306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787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591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885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811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700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550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507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