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724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467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073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703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93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548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439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751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327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139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774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385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059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525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381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