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862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0542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66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9308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4130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8880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1932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158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6060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2513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912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338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743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