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84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444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73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241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777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177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03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865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355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42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974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36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496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667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719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92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18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