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9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348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76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76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47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79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2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33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609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39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42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4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752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3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