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9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5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64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042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4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794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23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38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027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16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206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9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97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