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465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41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00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23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4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81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82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2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0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81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697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872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24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58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865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54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