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522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6515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403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6305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2252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460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375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643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8892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262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939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480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714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397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6255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