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50269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98845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7305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51697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2081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66998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05659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14852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27605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47971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98750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81191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11427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