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90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6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3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53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57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29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26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18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92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0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894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313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82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9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307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43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6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