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0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62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0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93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29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0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68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53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91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37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45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29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116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37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46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