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140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237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693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0203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921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451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032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435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876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721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521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084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2034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