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136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056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8786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79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1659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9705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3104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1799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501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2068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127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564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682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1358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7287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0688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7273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