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74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86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78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46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44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54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8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1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26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83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15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8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761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4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24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