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439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213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473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125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167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688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453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18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534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230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680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482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258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