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55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78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74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99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84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01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18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0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59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73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8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0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66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03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37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77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