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0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626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605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0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81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76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104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6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96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89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191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546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861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981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94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