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107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274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58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123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891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737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604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03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337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739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411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688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995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