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331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923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78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302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83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712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881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837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498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816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520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420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355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460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966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906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604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