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562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994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315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9600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8138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8626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535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0788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876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379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0256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454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892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7319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793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