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295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281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009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521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580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196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903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96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623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699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964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263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878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