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756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64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24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54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93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5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63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105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120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19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0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80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919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46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14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04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9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