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5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1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3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077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379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35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935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46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894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34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7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62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94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87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27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