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37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04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58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6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038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95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230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916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73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95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1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83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