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7647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983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5510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9240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362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7966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0859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4960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3081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89133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478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880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7680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3342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8424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0258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9764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