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089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378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318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317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618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294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265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27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604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389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972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426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116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972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327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