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650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652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78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25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166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360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21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205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5845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100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177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326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359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