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231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992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902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363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9033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498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740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967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889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007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908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646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050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66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7939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1593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7017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