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546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638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385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9383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402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8646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9930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37166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303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5784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3086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804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616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934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5945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