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563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847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708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311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780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712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751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4111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157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780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876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415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09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