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116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149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28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6391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1824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367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408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096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880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854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813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270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107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647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99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720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312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