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937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783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39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68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249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694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463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5608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134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97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928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615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341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244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598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