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801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639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462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286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85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875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168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17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878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857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30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88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61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