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0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321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37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6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83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226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37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482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58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07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7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83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82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9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64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078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543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