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5771234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8089201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6402705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0131124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3006804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0977299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5360975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6810755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5904799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1597905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4485914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0391487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1512488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2708933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687081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