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351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940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330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381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105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831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27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986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143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752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35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165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899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