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125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634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437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69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507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571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022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831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550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22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921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969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689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195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570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331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609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