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365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585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03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730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981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025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280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543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520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063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815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573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065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955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079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