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550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815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46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08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979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124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12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12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158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28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734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4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73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