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55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8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75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34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84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3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60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36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07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20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04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039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80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77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735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92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68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