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492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967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749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365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390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385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267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998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625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055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499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006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206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788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318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