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82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899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708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708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43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047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962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889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329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00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246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723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655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