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011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08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066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613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495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192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724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482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488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190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753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364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04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692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060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141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31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