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058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052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806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943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143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584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328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417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582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080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16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763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580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498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349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