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363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17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037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708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075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61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300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182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270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557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627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09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748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