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98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518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830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52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459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41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1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44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7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751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32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1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04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135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3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427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921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