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41804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08324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010777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951210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886782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635379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80025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761248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524318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870029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799379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452433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390516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761220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086774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